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L Design Worksheet for Wedding Band</w:t>
      </w:r>
    </w:p>
    <w:p>
      <w:pPr>
        <w:pStyle w:val="Normal"/>
        <w:rPr/>
      </w:pPr>
      <w:r>
        <w:rPr/>
      </w:r>
    </w:p>
    <w:p>
      <w:pPr>
        <w:pStyle w:val="Normal"/>
        <w:rPr/>
      </w:pPr>
      <w:r>
        <w:rPr/>
        <w:t>Please type or write your name here: _Moriah Lieberman____</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b/>
          <w:b/>
        </w:rPr>
      </w:pPr>
      <w:r>
        <w:rPr>
          <w:b/>
        </w:rPr>
        <w:t>Thrust</w:t>
      </w:r>
    </w:p>
    <w:p>
      <w:pPr>
        <w:pStyle w:val="Normal"/>
        <w:rPr/>
      </w:pPr>
      <w:r>
        <w:rPr/>
        <w:t>Flexible</w:t>
      </w:r>
    </w:p>
    <w:p>
      <w:pPr>
        <w:pStyle w:val="Normal"/>
        <w:rPr/>
      </w:pPr>
      <w:r>
        <w:rPr/>
      </w:r>
    </w:p>
    <w:p>
      <w:pPr>
        <w:pStyle w:val="Normal"/>
        <w:rPr/>
      </w:pPr>
      <w:r>
        <w:rPr/>
        <w:t xml:space="preserve">I feel a thrust stage would best suit this play because I feel the extension of down stage into the audience could help create the backyard feel, while the inside of Julia’s house could be set up farther upstage. This way, the audience can see the location where the action is occurring at the time, while not being shut off from the other location. They can see who enters and exits the house, what is outside and what is inside at the same time. I believe this would benefit the play because so much happens both in and out of the house that is pivotal to the story line. </w:t>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r>
    </w:p>
    <w:p>
      <w:pPr>
        <w:pStyle w:val="Normal"/>
        <w:rPr/>
      </w:pPr>
      <w:r>
        <w:rPr/>
        <w:t xml:space="preserve">The play poses some challenges for the scene designer, especially plays where the action takes place in multiple settings, or at multiple different times. The scene designer must understand the play and what elements are necessary in helping the audience grasp the situation or setting. Where and when the play takes place has to be obvious in each design element, and must maintain the continuity of the time. The design is also influenced by how the director would like the story to be told, and what style the director would like to incorporate. The design must also be able to fit the different changing moods of each scene throughout the play. </w:t>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r>
    </w:p>
    <w:p>
      <w:pPr>
        <w:pStyle w:val="Normal"/>
        <w:rPr/>
      </w:pPr>
      <w:r>
        <w:rPr/>
        <w:t xml:space="preserve">I think it would be very important for Fanny to be dressed maybe just a step or half a step above her tenants. Definitely not as highly as and white character in the play, but she would need to maintain a higher appearance of status compared to her tenants. Fanny owns the houses she is renting out to the tenants, part of her character is to be an ‘exception’, and more well respected than her other black community members. She is not exactly better than any of them, though her clothing must portray that she believes she has a better chance, due to her financial success and persona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rovide ideas about the use of light in the play.</w:t>
      </w:r>
    </w:p>
    <w:p>
      <w:pPr>
        <w:pStyle w:val="Normal"/>
        <w:rPr/>
      </w:pPr>
      <w:r>
        <w:rPr/>
      </w:r>
    </w:p>
    <w:p>
      <w:pPr>
        <w:pStyle w:val="Normal"/>
        <w:rPr/>
      </w:pPr>
      <w:r>
        <w:rPr/>
        <w:t xml:space="preserve">South Carolina by the coast is hot in the summer. It would definitely have to be bright and warm to match the setting the play takes place in. Perhaps during and after Herman’s mother and Julia get into their large argument, the lighting can be darker and gloomier to match the mood. When Julia is forced with her internal struggle the mood can stay dim, until the end when Herman comes back and she eases him into a peaceful death. </w:t>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r>
    </w:p>
    <w:p>
      <w:pPr>
        <w:pStyle w:val="Normal"/>
        <w:rPr/>
      </w:pPr>
      <w:r>
        <w:rPr/>
        <w:t xml:space="preserve">I feel there are some pivotal parts of the play where music or sound effects could be incorporated. After Herman and his family leave Julia’s house, following the big argument, sad or angry sounds/music should be used to further set the tone of where things ended. There may be some sort of background music when Julia gives the wedding band and the tickets to Mattie, something uplifting and hopeful.  Of course, the parade music must play loud and heavy and happy to further contrast to the sadness the Julia is feeling. When Julia is with Herman as he dies, somber and maybe somewhat ambiguous music can play, because Julia’s path after this point is largely unkno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42:00Z</dcterms:created>
  <dc:creator>Microsoft Office User</dc:creator>
  <dc:description/>
  <cp:keywords/>
  <dc:language>en-US</dc:language>
  <cp:lastModifiedBy>farley</cp:lastModifiedBy>
  <cp:lastPrinted>2016-04-20T07:06:00Z</cp:lastPrinted>
  <dcterms:modified xsi:type="dcterms:W3CDTF">2017-01-13T11:42:00Z</dcterms:modified>
  <cp:revision>2</cp:revision>
  <dc:subject/>
  <dc:title/>
</cp:coreProperties>
</file>